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ой части заявки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3649407"/>
            <w:bookmarkEnd w:id="0"/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4083/ 850.24.00107/ </w:t>
            </w: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 xml:space="preserve">Подарки детям работников АО «ПСК» к Новому году» 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октября 2024г. 09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октября 2024г.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color w:val="1F4E79"/>
              </w:rPr>
              <w:t>965 483,16</w:t>
            </w:r>
            <w:r>
              <w:rPr>
                <w:i/>
              </w:rPr>
              <w:t xml:space="preserve"> рублей (без НДС)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.10.2024 12:58:1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7:00Z</dcterms:created>
  <dc:creator/>
  <dc:description/>
  <cp:keywords/>
  <dc:language>en-US</dc:language>
  <cp:lastModifiedBy/>
  <dcterms:modified xsi:type="dcterms:W3CDTF">2024-10-16T06:21:00Z</dcterms:modified>
  <cp:revision>1</cp:revision>
  <dc:subject/>
  <dc:title>Протокол вскрытия конвертов</dc:title>
</cp:coreProperties>
</file>